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441817792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595164123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2010601559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250108453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2127162698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889395902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82790088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317883987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584427154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